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о 2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Сады в Великобритании и сады в Росс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1 упр 3 чит, переводи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погода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3 упр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3 классе на 20-25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 xml:space="preserve">Теперь я знаю.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Тест по модулю № 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с 118-119 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Дни недели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стр 122 упр1 выуч слова, упр2 сост предложения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20-25 апреля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663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хорошее - вперед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.122-123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, перевести стр 123 упр 3, упр4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хорошее - впере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.124-125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и перевести стр 124 упр1,2  письмен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9:38:00Z</dcterms:created>
  <dc:creator>5</dc:creator>
  <dc:description/>
  <dc:language>en-US</dc:language>
  <cp:lastModifiedBy>Наталья</cp:lastModifiedBy>
  <dcterms:modified xsi:type="dcterms:W3CDTF">2020-04-17T19:38:00Z</dcterms:modified>
  <cp:revision>2</cp:revision>
  <dc:subject/>
  <dc:title/>
</cp:coreProperties>
</file>